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вед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 результатах реализации муниципальной долгосрочной программ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Развитие образования города Батайска на 2010-2015 годы» за 2012 год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bCs/>
          <w:sz w:val="24"/>
          <w:szCs w:val="24"/>
        </w:rPr>
        <w:t>является документом, определяющим стратегию, основные направления, приоритетные задачи развития образования города Батайска на 2010-2015 годы и механизмы их реализации в соответствии с Концепцией развития системы образования Ростовской области на период до 2020 года, утвержденной постановлением Правительства Ростовской области от 19.07.2012 № 659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граммы – создание условий и инновационных механизмов развития системы образования города как основы формирования и воспитания всесторонне гармонично развитой, социально активной, творческой, патриотичной, духовно-нравственной личности, способной к самореализации и адаптивности в условиях динамично изменяющегося мир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ы основные задачи, конкретизирующие цель Программы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аждой из задач соответствуют целевые индикаторы и показатели, с помощью которых осуществляется мониторинг эффективности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 «Развитие образования города Батайска на 2010-2015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долгосрочная целевая программа «Развитие образования города Батайска на 2010-2015 годы» включает в себя комплекс мероприятий, направленных на достижение основной цели и решение приоритетных задач в сфере образования и сгруппированных в 6 подпрограмм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Программы позволило по итогам 2012 года достичь следующих значений индикато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нее количество обучающихся общеобразовательных учреждений на 1 персональный компьютер</w:t>
      </w:r>
      <w:r>
        <w:rPr>
          <w:rFonts w:cs="Times New Roman" w:ascii="Times New Roman" w:hAnsi="Times New Roman"/>
          <w:sz w:val="24"/>
          <w:szCs w:val="24"/>
        </w:rPr>
        <w:t xml:space="preserve"> составило 12,4 человек, что превосходит планируемое значение (19 человек) и стало возможным, благодаря реализации Комплекса мер по модернизации общего образования в Ростовской области. На оснащение образовательных учреждений современным компьютерным оборудованием выделено 7 028,2 тыс. руб., в том числе за счет средств областного бюджета -  5 615,5 тыс. руб., софинансирование местного бюджета составило 1 412,7 тыс. руб.,  дл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БОУ СОШ </w:t>
      </w:r>
      <w:r>
        <w:rPr>
          <w:rFonts w:cs="Times New Roman" w:ascii="Times New Roman" w:hAnsi="Times New Roman"/>
          <w:sz w:val="24"/>
          <w:szCs w:val="24"/>
        </w:rPr>
        <w:t xml:space="preserve">№№ 2, 4, 5, 8, 9, 12, МБОУ лицей № 3, МБОУ Гимназия № 21, МБОУ лицей №10, освоено 7 011,1 тыс. руб. (средства областного бюджета -  5 601,9 тыс. руб., местный бюджет - 1 409,2 тыс. руб.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еспечение учащихся 8 – 9-х классов профориентационными программами или программами предпрофильной подготовки</w:t>
      </w:r>
      <w:r>
        <w:rPr>
          <w:rFonts w:cs="Times New Roman" w:ascii="Times New Roman" w:hAnsi="Times New Roman"/>
          <w:sz w:val="24"/>
          <w:szCs w:val="24"/>
        </w:rPr>
        <w:t xml:space="preserve"> доведено до 80% (плановое значение – 80%). </w:t>
      </w:r>
      <w:r>
        <w:rPr>
          <w:rFonts w:cs="Times New Roman" w:ascii="Times New Roman" w:hAnsi="Times New Roman"/>
          <w:i/>
          <w:sz w:val="24"/>
          <w:szCs w:val="24"/>
        </w:rPr>
        <w:t>Доля учащихся 10-11 классов, обучающихся по программам профильного обучения</w:t>
      </w:r>
      <w:r>
        <w:rPr>
          <w:rFonts w:cs="Times New Roman" w:ascii="Times New Roman" w:hAnsi="Times New Roman"/>
          <w:sz w:val="24"/>
          <w:szCs w:val="24"/>
        </w:rPr>
        <w:t>, составило 45% (плановое значение –45%)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национальной образовательной инициативы «Наша новая школа» осуществляется переход на новые Федеральные государственные образовательные стандарты начального общего образования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Введение ФГОС осуществляется во всех 12-ти общеобразовательных учреждений города Батайска, а также в образовательном учреждении для детей дошкольного и младшего школьного возраста – МБ ОУ «Прогимназия №7». Доля обучающихся, осваивающих образовательные программы в соответствие с ФГОС (2 871 чел.), в общей численности обучающихся начальных классов (4 805 чел.) составляет 60%. Доля обучающихся, осваивающих образовательные программы в соответствие с ФГОС, в общей численности обучающихся (10 627 чел.) – 27%. </w:t>
      </w:r>
      <w:r>
        <w:rPr>
          <w:i/>
          <w:sz w:val="24"/>
          <w:szCs w:val="24"/>
        </w:rPr>
        <w:t>Доля общеобразовательных учреждений реализующих федеральные государственные стандарты общего образования второго поколения (на 1 ступени)</w:t>
      </w:r>
      <w:r>
        <w:rPr>
          <w:sz w:val="24"/>
          <w:szCs w:val="24"/>
        </w:rPr>
        <w:t xml:space="preserve"> составил 100% (конечный результат – 100%).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Активно осуществляется курсовая подготовка руководящих и педагогических работников образовательных учреждений города в свете новых Федеральных государственных образовательных стандартов. </w:t>
      </w:r>
      <w:r>
        <w:rPr>
          <w:i/>
          <w:sz w:val="24"/>
          <w:szCs w:val="24"/>
        </w:rPr>
        <w:t>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образовательным стандартам общего образования</w:t>
      </w:r>
      <w:r>
        <w:rPr>
          <w:sz w:val="24"/>
          <w:szCs w:val="24"/>
        </w:rPr>
        <w:t xml:space="preserve"> – 26,4 %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0 % общеобразовательных учреждений обеспечены учебным оборудованием для проведения практических работ, 85 % школьников имеют возможность пользоваться интерактивными учебными пособиями. В рамках реализации Комплекса мер по модернизации системы общего образования муниципальные общеобразовательные учреждения были оснащены следующим оборудованием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ля начальных классов – 2 комплекта (МБОУ СОШ №№ 2, 6)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РМы для начальных классов – 5 комплектов (МБОУ СОШ №№ 2, 6, МБОУ лицей №№ 3, 10, МБОУ Гимназия № 21).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В целях повышения удовлетворенности населения в услугах дошкольного образования, развитие системы образования детей старшего дошкольного возраста, удовлетворение потребности населения в услугах дошкольного образования, существенное сокращение дефицита мест в детских садах ведется целенаправленная работа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ован ряд значимых мероприятий. С сентября 2012 года функционирующая на базе МБ ДОУ № 3 единственная в южном Федеральном округе группа для незрячих детей получила статус экспериментальной площадки ПИ ЮФУ. Продолжает успешно развиваться семейная дошкольная группа в виде структурного подразделения МБ ДОУ № 20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С 01.09.2012 года открыта дополнительная дошкольная группа на базе МБ ОУ «Прогимназия 7» за счет перепрофилирования театральной студии под групповую ячейку. 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с сентября 2012 года открылись еще 2 группы кратковременного пребывания, для детей, не посещающих ДОУ, на базе МБ ДОУ № 19 (10 детей) и  МБ ДОУ № 22 (15 детей). В МБДОУ №  8, 13, 22, 52 успешно функционируют группы выходного и праздничного дня по принципу «Няня на час»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МБОУ «Начальная школа - детский сад № 22»  с 01.09.2012 года перепрофилировано в МБ ДОУ № 9 «Лукоморье», что позволило дополнительно открыть две дошкольные группы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ает развиваться индивидуальное предпринимательство в сфере дошкольного образования. Так, в сентябре 2012 года открыт второй филиал частного детского учреждения ухода и присмотра «Кузя» (на 30 мест), филиал «Планеты детства» - группа повышенной комфортности для детей раннего дошкольного возраста «Люся» (на 20 мест), новое учреждение «Детский клуб дошкольного образования «Я и мама» (на 30 мест).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Согласно муниципальной долгосрочной целевой программе «Развитие образования города Батайска на 2010-2015 годы» на 2012 – 2015 годы запланированы капитальные ремонты и строительство пристроек к ДОУ № 10 в микрорайоне РДВС (60 мест), МБ ДОУ № 25 в переулке Ростовском (80 мест) и МБ ДОУ № 45  в центре города(50 мест). Что также позволит увеличить емкость сети на 190 мест. На эти объекты уже имеется проектно-сметная документация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Губернатора Ростовской области В. Ю. Голубева по строительству 100 дошкольных учреждений на территории субъекта до 2015 года вошли  3 детских сада города Батайска: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ий сад с плавательным бассейном на 220 мест в Северном жилом массиве, на который уже имеется проектно-сметная документация. Его строительство планируется начать в 2013 году; 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ский сад на 220 мест в Западном Батайске;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ский сад на 280 мест в Восточном микрорайоне гор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я детей старшего дошкольного возраста, обучающихся в системе предшкольного образования в вариативных формах</w:t>
      </w:r>
      <w:r>
        <w:rPr>
          <w:rFonts w:cs="Times New Roman" w:ascii="Times New Roman" w:hAnsi="Times New Roman"/>
          <w:sz w:val="24"/>
          <w:szCs w:val="24"/>
        </w:rPr>
        <w:t>, в 2012 год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а – 90%, при плане – 87%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тель удовлетворенность потребности в услугах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составил 78%, что превышает запланированное значение (75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2 год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гнуто</w:t>
      </w:r>
      <w:r>
        <w:rPr>
          <w:rFonts w:cs="Times New Roman" w:ascii="Times New Roman" w:hAnsi="Times New Roman"/>
          <w:i/>
          <w:sz w:val="24"/>
          <w:szCs w:val="24"/>
        </w:rPr>
        <w:t xml:space="preserve"> снижение очереди в дошкольные образовательные учреждения </w:t>
      </w:r>
      <w:r>
        <w:rPr>
          <w:rFonts w:cs="Times New Roman" w:ascii="Times New Roman" w:hAnsi="Times New Roman"/>
          <w:sz w:val="24"/>
          <w:szCs w:val="24"/>
        </w:rPr>
        <w:t>на 40%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Доля охвата детей в возрасте от 2 до 7 лет разными формами дошкольного образования </w:t>
      </w:r>
      <w:r>
        <w:rPr>
          <w:sz w:val="24"/>
          <w:szCs w:val="24"/>
        </w:rPr>
        <w:t>составляет 87%, что превышает ожидаемые результаты (82%)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обеспечения гарантий получения доступного качественного образования наблюдаются следующие значения целевых индикаторов и показателей: </w:t>
      </w:r>
      <w:r>
        <w:rPr>
          <w:i/>
          <w:sz w:val="24"/>
          <w:szCs w:val="24"/>
        </w:rPr>
        <w:t xml:space="preserve">удельный вес лиц, сдавших единый государственный экзамен не менее чем по 3 предметам, от числа выпускников, участвовавших в едином государственном экзамене </w:t>
      </w:r>
      <w:r>
        <w:rPr>
          <w:sz w:val="24"/>
          <w:szCs w:val="24"/>
        </w:rPr>
        <w:t xml:space="preserve">составляет 77%, </w:t>
      </w:r>
      <w:r>
        <w:rPr>
          <w:i/>
          <w:sz w:val="24"/>
          <w:szCs w:val="24"/>
        </w:rPr>
        <w:t>удовлетворенность населения качеством образования детей</w:t>
      </w:r>
      <w:r>
        <w:rPr>
          <w:sz w:val="24"/>
          <w:szCs w:val="24"/>
        </w:rPr>
        <w:t xml:space="preserve"> - 77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я общеобразовательных учреждений, имеющих органы государственно-общественного управления</w:t>
      </w:r>
      <w:r>
        <w:rPr>
          <w:rFonts w:cs="Times New Roman" w:ascii="Times New Roman" w:hAnsi="Times New Roman"/>
          <w:sz w:val="24"/>
          <w:szCs w:val="24"/>
        </w:rPr>
        <w:t>, составила 100%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оля общеобразовательных учреждений, которые представляют общественности публичный доклад, обеспечивающий  открытость и прозрачность деятельности учреждения </w:t>
      </w:r>
      <w:r>
        <w:rPr>
          <w:rFonts w:cs="Times New Roman" w:ascii="Times New Roman" w:hAnsi="Times New Roman"/>
          <w:sz w:val="24"/>
          <w:szCs w:val="24"/>
        </w:rPr>
        <w:t>- 100%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Доля детей с ограниченными возможностями здоровья и детей-инвалидов, которым обеспечены условия для получения дошкольного образования в адекватной форме, от числа выявленных – </w:t>
      </w:r>
      <w:r>
        <w:rPr>
          <w:sz w:val="24"/>
          <w:szCs w:val="24"/>
        </w:rPr>
        <w:t>70% (план 65%).</w:t>
      </w:r>
      <w:r>
        <w:rPr>
          <w:i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направлению «Формирование системы моральных и материальных стимулов для развития творческого потенциала  педагогов и повышения их квалификации, привлечение молодых специалистов» реализуется комплекс мер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Действует программа по привлечению и поддержке молодых специалистов образовательных учреждений города Батайска. Утверждено «Положение о порядке материального стимулирования молодых специалистов в системе начального, общего и дополнительного образования города Батайска». 82 молодых специалиста  школ и  28 молодых педагогов детских садов, учреждений дополнительного образования получили в 2012 году ежемесячные дополнительные стимулирующие доплаты на общую сумму 2 826,6 тыс. руб. Доля молодых специалистов со стажем работы до 5 лет увеличилась с 2009 года на 8% и составляет на сегодняшний день 28 % (23,8% - в общеобразовательных учреждениях).  Работает институт наставничества, 68 мастеров педагогического дела стали наставниками для молодых специалистов. 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яется серьезное внимание созданию комфортных жилищно-бытовых условий педагогическим работникам. Созданы 3 благоустроенных общежития для педагогических работников. 6 человек из числа принятых на работу в 2012 году были обеспечены жильем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Традиционными стали конкурсы профессионального мастерства «Учитель года», «Воспитатель года». В 2012 году победителю конкурса «Учитель года» Мельниковой Елене Алексеевне, учителю начальных классов МБОУ СОШ № 4 с углубленным изучением отдельных предметов, вручен грант Мэра города Батайска в размере 250 тысяч рублей на приобретение автомобиля.  Победители награждаются грантами Мэра города Батайск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сто – 25 тыс. руб.,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есто – 20 тыс. руб.) и санаторно-курортными путевками. С 1988  проводится городской конкурс профессионального мастерства «Воспитатель года». В этом году у конкурса юбилей – 25 лет. Призовой фонд составляет 100 тысяч рублей.</w:t>
      </w:r>
    </w:p>
    <w:p>
      <w:pPr>
        <w:pStyle w:val="Style15"/>
        <w:spacing w:lineRule="auto" w:line="360"/>
        <w:ind w:lef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ля педагогических работников системы общего образования, повысивших квалификацию или прошедших подготовку, от их общего числа – </w:t>
      </w:r>
      <w:r>
        <w:rPr>
          <w:sz w:val="24"/>
          <w:szCs w:val="24"/>
        </w:rPr>
        <w:t>34%.</w:t>
      </w:r>
    </w:p>
    <w:p>
      <w:pPr>
        <w:pStyle w:val="Style15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Доля учителей общеобразовательных учреждений, имеющих стаж педагогической работы до 5 лет</w:t>
      </w:r>
      <w:r>
        <w:rPr>
          <w:sz w:val="24"/>
          <w:szCs w:val="24"/>
        </w:rPr>
        <w:t xml:space="preserve"> – 28% (план – 23%).</w:t>
      </w:r>
    </w:p>
    <w:p>
      <w:pPr>
        <w:pStyle w:val="Style15"/>
        <w:spacing w:lineRule="auto" w:line="360"/>
        <w:ind w:left="0" w:firstLine="72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 целях выявления, развития и адресной поддержки одаренных детей, развития интеллектуального и творческого потенциала молодежи </w:t>
      </w:r>
      <w:r>
        <w:rPr>
          <w:bCs/>
          <w:iCs/>
          <w:sz w:val="24"/>
          <w:szCs w:val="24"/>
        </w:rPr>
        <w:t xml:space="preserve">действуют 7 учреждений дополнительного образования различной направленности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bCs/>
          <w:iCs/>
          <w:sz w:val="24"/>
          <w:szCs w:val="24"/>
        </w:rPr>
        <w:t>В 2-ух детско-юношеских спортивных школах, одна из которых расположена на базе ВСК «Батайск» к занятиям по 18-ти видам спорта привлечены 3 124 ребенка. В 2012 году завоевано 268 призовых мест.</w:t>
      </w:r>
      <w:r>
        <w:rPr>
          <w:sz w:val="24"/>
          <w:szCs w:val="24"/>
        </w:rPr>
        <w:t xml:space="preserve"> В стенах ДЮСШ  воспитаны олимпийская чемпионка по метанию молота Лысенко Татьяна, чемпионы и рекордсмены мира по метанию молота Айдамиров Евгений,  Прийма Елена, чемпионы Европы  по рукопашному бою Чалоян Армен, Поглевонян Сурен, победители первенств России по многоборью Вовк Ольга и Руднев Павел, обладатель президентского гранта в размере 60 тысяч рублей  в рамках ПНПО по направлению «Поддержка талантливой молодежи», по рукопашному бою Канунников Владимир, по картингу  Смоляниченко Александр.</w:t>
      </w:r>
    </w:p>
    <w:p>
      <w:pPr>
        <w:pStyle w:val="Style15"/>
        <w:spacing w:lineRule="auto" w:line="360"/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нтр детского технического творчества – лучшее учреждение дополнительного образования в области технического творчества Российской Федерации, постоянный призер и победитель областных и Всероссийских конкурсов и соревнований. Среди последних достижений - получение Шуликовым Антоном, воспитанником центра, победителем областного слета-конкурса «Юные конструкторы Дона – третьему тысячелетию» в секции «Авиационная и космическая техника»,  президентского гранта в размере 30 тыс. руб. в рамках реализации проекта по поддержке талантливой молодежи.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bCs/>
          <w:iCs/>
          <w:sz w:val="24"/>
          <w:szCs w:val="24"/>
        </w:rPr>
        <w:t xml:space="preserve">В целях своевременного выявления и эффективной поддержки одаренных детей был создан и активно развивается Центр дополнительного образования детей «Шаг в будущее», на базе которого действует городское научное общество обучающихся «Исследователь нового века», численностью более тысячи человек. Открыт Центр новых технологий, направленный на формирование и развитие у подрастающего поколения ИКТ-компетенций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По показателю «</w:t>
      </w:r>
      <w:r>
        <w:rPr>
          <w:bCs/>
          <w:i/>
          <w:sz w:val="24"/>
          <w:szCs w:val="24"/>
        </w:rPr>
        <w:t>Удельный вес детей в возрасте от 5 до 18 лет, получающих услуги по дополнительному образованию</w:t>
      </w:r>
      <w:r>
        <w:rPr>
          <w:bCs/>
          <w:sz w:val="24"/>
          <w:szCs w:val="24"/>
        </w:rPr>
        <w:t>» в</w:t>
      </w:r>
      <w:r>
        <w:rPr>
          <w:sz w:val="24"/>
          <w:szCs w:val="24"/>
        </w:rPr>
        <w:t xml:space="preserve"> 2012 году дополнительным образованием в учреждениях образования было охвачено 76 % детей, что соответствует плану.</w:t>
      </w:r>
      <w:r>
        <w:rPr/>
        <w:t xml:space="preserve"> </w:t>
      </w:r>
      <w:r>
        <w:rPr>
          <w:i/>
          <w:sz w:val="24"/>
          <w:szCs w:val="24"/>
        </w:rPr>
        <w:t>Удовлетворенность населения качеством дополнительного образования детей</w:t>
      </w:r>
      <w:r>
        <w:rPr>
          <w:sz w:val="24"/>
          <w:szCs w:val="24"/>
        </w:rPr>
        <w:t xml:space="preserve"> – 82%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одернизации инфраструктуры образовательных учреждений, обновления материально-технической, учебной базы образовательных учреждений в соответствие с современными требованиями была осуществлена деятельность по оснащению общеобразовательных учреждений следующим оборудованием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начальных классов – 2 комплекта (МБОУ СОШ №№ 2, 6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ы для начальных классов – 5 комплектов (МБОУ СОШ №№ 2, 6, МБОУ лицей №№ 3, 10, МБОУ Гимназия № 21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лаборатория естественно-научного цикла (МБОУ лицей № 3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й компьютерный класс (МБОУ лицей №№ 10, 3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дистанционного обучения (МБОУ СОШ №№ 4, 6, 9, 12, 16, МБОУ «Гимназия № 7», МБОУ лицей № 10)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ыделены средства субсидии федерального бюджета на укрепление материально-технической базы образовательных учреждений, в частности школьных столовых и  спортивных залов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/>
        <w:t>На приобретение современного технологического оборудования для организации питания школьников выделено и освоено  в целом 4 250,0 тыс. руб., в том числе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47"/>
        <w:gridCol w:w="2373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3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75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 7»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25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75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й №10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1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25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закупку спортивного оборудования и инвентаря для муниципальных общеобразователь</w:t>
      </w:r>
      <w:r>
        <w:rPr/>
        <w:t>ных учреждений выделено 3 625,0 тыс. руб., в том числе:</w:t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79"/>
        <w:gridCol w:w="2443"/>
      </w:tblGrid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С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75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3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75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С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6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75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й №10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75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1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75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 7»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25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ащение образовательных учреждений современным компьютерным оборудованием выделено 7 028,2 тыс. руб., в том числе за счет средств областного бюджета -  5 615,5 тыс. руб., софинансирование местного бюджета составило 1 412,7 тыс. руб.,  дл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БОУ СОШ </w:t>
      </w:r>
      <w:r>
        <w:rPr>
          <w:rFonts w:cs="Times New Roman" w:ascii="Times New Roman" w:hAnsi="Times New Roman"/>
          <w:sz w:val="24"/>
          <w:szCs w:val="24"/>
        </w:rPr>
        <w:t xml:space="preserve">№№ 2, 4, 5, 8, 9, 12, МБОУ лицей № 3, МБОУ Гимназия № 21, МБОУ лицей №10, освоено 7 011,1 тыс. руб. (средства областного бюджета -  5 601,9 тыс. руб., местный бюджет - 1 409,2 тыс. руб.)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мер, направленных на энергосбережение в системе общего образования муниципальных общеобразовательных учреждений для МБОУ СОШ № 8 выделено 149,9 тыс. руб., освоено – 114,3 тыс. руб.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организации  перевозки обучающихся по школьным маршрутам: Наливная – МБОУ лицей № 3, пос. Солнечный - МБОУ Гимназия № 21 были получены 2 автобус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вершение капитального ремонта МБОУ «Гимназия №21» общей стоимостью 104,7 млн. руб. в 2012 году в рамках реализации Комплекса мер по модернизации региональных систем общего образования  выделено 67 000,0 тыс. руб. из федерального бюджета, 17 676, 7 тыс. руб. – из местного бюджета. Освоено за 2012 год 67 000, 0 тыс. руб. из федерального бюджета, 10 773, 6 тыс. руб. – из местного бюджет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спортивной площадке МБОУ «Гимназия № 7» оборудовано тартановое покрытие на 3 761,8 тыс. руб., средства были выделены из резервного фонда Администрации города Батайска.  Для проведения ремонта мастерских МБОУ лицей №10 выделено из областного бюджета – 4 904, 3 тыс. руб.,  из местного бюджета – 1 233, 8 тыс. руб., освоено из областного бюджета – 4 904,2 тыс. руб.,  из местного бюджета – 1 233, 7 тыс. руб. На капитальный ремонт аварийных помещений МБОУ СОШ №2 выделено и освоено 3 000,0 тыс. руб. из местного бюджет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сети Интернет обеспечен всем общеобразовательным учреждениям, включенным в электронный мониторинг, на эти цели в 2012 году выделено 485,1 тыс. руб. (областной бюджет – 385 тыс. руб., местный бюджет – 100,1 тыс. руб.), освоено 470,8 тыс. руб. (областной бюджет – 381,45 тыс. руб., местный бюджет – 89,302 тыс. руб.)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материально-технической базы преподавания ОБЖ было закуплено оборудование для МБОУ СОШ №№ 9, 16 на сумму 152, 96 тыс. руб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универсальной безбарьерной среды для совместного обучения инвалидов и лиц, не имеющих нарушений развития (МБОУ лицей №3, МБОУ СОШ №8) выделено и освоено в 2012 году 2 520 тыс. руб. из федерального бюджета.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i/>
          <w:sz w:val="24"/>
          <w:szCs w:val="24"/>
        </w:rPr>
        <w:t>Доля обучающихся, которым предоставлены все основные виды современных условий обучения (от общей численности обучающихся по основным программам общего образования</w:t>
      </w:r>
      <w:r>
        <w:rPr>
          <w:sz w:val="24"/>
          <w:szCs w:val="24"/>
        </w:rPr>
        <w:t xml:space="preserve"> – 92%.</w:t>
      </w:r>
    </w:p>
    <w:p>
      <w:pPr>
        <w:pStyle w:val="Style15"/>
        <w:spacing w:lineRule="auto" w:line="360"/>
        <w:ind w:left="0" w:firstLine="720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  <w:t xml:space="preserve">Доля обучающихся (от общей численности обучающихся), которым обеспечены возможность пользоваться оборудованием для проведения технических, исследовательских и иных творческих работ и проектов (специализированные лаборатории, планетарии, театральные площадки, площадки для проведения наблюдений, конструирования и др.)- </w:t>
      </w:r>
      <w:r>
        <w:rPr>
          <w:sz w:val="24"/>
          <w:szCs w:val="18"/>
        </w:rPr>
        <w:t>42%.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i/>
          <w:sz w:val="24"/>
          <w:szCs w:val="18"/>
        </w:rPr>
        <w:t>Доля обучающихся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стандартами общего образования (в общей численности обучающихся по новым стандартам), в том числе: учебным оборудованием для практических работ, интерактивными учебными пособиями (доска, мультимедийные установки и др.)</w:t>
      </w:r>
      <w:r>
        <w:rPr>
          <w:sz w:val="24"/>
          <w:szCs w:val="18"/>
        </w:rPr>
        <w:t>- 85%.</w:t>
      </w:r>
    </w:p>
    <w:p>
      <w:pPr>
        <w:pStyle w:val="Style15"/>
        <w:spacing w:lineRule="auto" w:line="360"/>
        <w:ind w:left="0" w:firstLine="720"/>
        <w:jc w:val="both"/>
        <w:rPr>
          <w:i/>
          <w:i/>
          <w:color w:val="FF0000"/>
          <w:sz w:val="24"/>
          <w:szCs w:val="18"/>
        </w:rPr>
      </w:pPr>
      <w:r>
        <w:rPr>
          <w:i/>
          <w:sz w:val="24"/>
          <w:szCs w:val="18"/>
        </w:rPr>
        <w:t>Доля зданий образовательных учреждений, выведенных из аварийного состояния</w:t>
      </w:r>
      <w:r>
        <w:rPr>
          <w:sz w:val="24"/>
          <w:szCs w:val="18"/>
        </w:rPr>
        <w:t>- 33%.</w:t>
      </w:r>
    </w:p>
    <w:p>
      <w:pPr>
        <w:pStyle w:val="Style15"/>
        <w:spacing w:lineRule="auto" w:line="360"/>
        <w:ind w:left="0" w:firstLine="720"/>
        <w:jc w:val="both"/>
        <w:rPr>
          <w:i/>
          <w:i/>
          <w:sz w:val="36"/>
          <w:szCs w:val="18"/>
        </w:rPr>
      </w:pPr>
      <w:r>
        <w:rPr>
          <w:i/>
          <w:sz w:val="24"/>
          <w:szCs w:val="18"/>
        </w:rPr>
        <w:t xml:space="preserve">Доля образовательных учреждений, оснащенных приборами учета потребления топливно-энергетических ресурсов </w:t>
      </w:r>
      <w:r>
        <w:rPr>
          <w:sz w:val="24"/>
          <w:szCs w:val="18"/>
        </w:rPr>
        <w:t>– 60%.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4"/>
        </w:rPr>
        <w:t>В целях внедрения новых образовательных технологий и принципов организации учебно-воспитательного процесса, в том числе с использованием современных информационных и коммуникационных технологий</w:t>
      </w:r>
      <w:r>
        <w:rPr>
          <w:sz w:val="32"/>
        </w:rPr>
        <w:t xml:space="preserve"> </w:t>
      </w:r>
      <w:r>
        <w:rPr>
          <w:sz w:val="24"/>
        </w:rPr>
        <w:t>около половины общеобразовательных учреждений (46%) перешли на электронный документооборот, столько же учреждений осуществляют ведение электронного дневника и электронного журнала успеваемости. В 8% общеобразовательных учреждений имеется электронная учительская. В целом, 39% школ предоставляют некоторые первоочередные муниципальные образовательные услуги в электронном виде.</w:t>
      </w:r>
    </w:p>
    <w:p>
      <w:pPr>
        <w:pStyle w:val="Style15"/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Style15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бъем бюджетных  назначений на финансирование Программы в 2012 году составил 865830,8  тыс.  руб., в том числ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82039,0  тыс. руб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307489,7 тыс. руб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433943,8  тыс. руб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небюджетные средства – 42358,3 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пределение фактического объема финансирования Программы «Развитие образования города Батайска за 2012 год» следующее: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Духовно-нравственное и  гражданско-патриотическое воспитание обучающихся и молодежи  «Гражданин Батайска - гражданин России» - 410,5  тыс. руб., из них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36,5 тыс. руб.,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374,0 тыс. руб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Сохранение и укрепление здоровья воспитанников обучающихся, «Здоровое поколение» - 169992,2 тыс. руб.,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75069,3 тыс. руб.,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11536,9 тыс. руб.,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ства местного бюджета – 83386,0 тыс. руб.    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«Развит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ого - развивающего образования» - 1599,6 тыс. руб.,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1599,6 тыс. руб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программа «Одаренные дети» - 737,5 тыс. руб.,   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местного бюджета – 737,5  тыс. руб., </w:t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программа  «Социальная поддержка детей-сирот и детей,               оставшихся без попечения родителей» - 16927,3 тыс. руб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476,9 тыс. руб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16450,4  тыс. руб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, не вошедшие в подпрограммы  - 633805,4 тыс. руб.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6492,8 тыс. руб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277866,3 тыс. руб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349446,3  тыс. руб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кассовых расходов на реализацию Программы «Развитие образования города Батайска за 2012 год»  составил    848443,6 тыс.  руб.,   или 98 % от фактического объема финансирования, в том чис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81826,5 тыс. руб.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307472,4  тыс. руб.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416786,4 тыс. руб.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небюджетные средства – 42358,3  тыс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оказатель исполнения объема финансирования Программы «Развитие образования города Батайска за 2012 год»  по бюджетам составил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ый бюджет – 99,7 процента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ластной бюджет – 99,9 процента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стный бюджет – 96,1  процент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е средства – 100 проц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средства использованы по целевому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Свед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 соответствии результатов фактическим затратам на реализацию муниципальной целевой программы «Развитие образования города Батайска на 2010-2015 год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 51 индикатора, запланированного на 2012 год, 48 (94 %) выполнены в полном объеме, 3 показателя выполнены частично.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довлетворенность населения качеством образования детей </w:t>
      </w:r>
      <w:r>
        <w:rPr>
          <w:rFonts w:cs="Times New Roman" w:ascii="Times New Roman" w:hAnsi="Times New Roman"/>
          <w:sz w:val="24"/>
          <w:szCs w:val="24"/>
        </w:rPr>
        <w:t>(план – 97%, факт – 77%). Показатель предоставляется по результатам независимого социологического опроса населения, необходимо провести работу по приведению плановых показателей в соответствие с фактическими.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еднемесячная номинальная начисленная заработная плата работников (учителей) общеобразовательных учреждений </w:t>
      </w:r>
      <w:r>
        <w:rPr>
          <w:rFonts w:cs="Times New Roman" w:ascii="Times New Roman" w:hAnsi="Times New Roman"/>
          <w:sz w:val="24"/>
          <w:szCs w:val="24"/>
        </w:rPr>
        <w:t>(план – 19 612,3 руб., факт – 18 775,13 руб.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увеличением доли молодых специалистов в общей численности работников (учителей) общеобразовательных учреждений (23,8 %) среднемесячная номинальная начисленная заработная плата фактически меньше запланированной.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 xml:space="preserve">Доля общеобразовательных учреждений, предоставляющих некоторые образовательные услуги в электронном виде </w:t>
      </w:r>
      <w:r>
        <w:rPr>
          <w:rFonts w:cs="Times New Roman" w:ascii="Times New Roman" w:hAnsi="Times New Roman"/>
          <w:sz w:val="24"/>
          <w:szCs w:val="24"/>
        </w:rPr>
        <w:t xml:space="preserve">(план – 60%, факт – 39%). По мере реализации административной реформы и перевода первоочередных муниципальных услуг в электронный вид, всеобщего введения электронного дневника и электронного журнала успеваемости с </w:t>
      </w:r>
      <w:r>
        <w:rPr>
          <w:rFonts w:cs="Times New Roman" w:ascii="Times New Roman" w:hAnsi="Times New Roman"/>
          <w:sz w:val="24"/>
        </w:rPr>
        <w:t xml:space="preserve">01.09.2013 </w:t>
      </w:r>
      <w:r>
        <w:rPr>
          <w:rFonts w:cs="Times New Roman" w:ascii="Times New Roman" w:hAnsi="Times New Roman"/>
          <w:sz w:val="24"/>
          <w:szCs w:val="24"/>
        </w:rPr>
        <w:t>показатель будет достигнут.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. Сведения</w:t>
      </w:r>
    </w:p>
    <w:p>
      <w:pPr>
        <w:pStyle w:val="ListParagraph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 соответствии фактических показателей реализации муниципальной долгосрочной целевой программы «Развитие образования города Батайска на 2010-2015 годы» показателям, установленным докладам о результатив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ладом о результатах и основных направлениях деятельности Управления образования города Батайска на 2012-2016 гг. за 2012 год предусмотрен 51 показатель для оценки достижений стратегических целей и тактических задач в соответствии с муниципальной долгосрочной целевой программой «Развитие образования города Батайска на 2010-2015 год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актические значения, достигнутые по итогам 2012 года по 51 показателю, предусмотренному и ДРОНД и Программой, полностью соответствуют друг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>. Информация о ходе и полноте выполнения программных мероприят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 339 мероприятий Программы, запланированных на 2012 год, 322 мероприятия выполнены в полном объеме. 1 мероприятие не выполнено, 16 выполнены частич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выполнено мероприят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По направлению «Одаренные дети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 Проведение конкурса по разработке программ интегрированных курсов по предметам гуманитарного, физико-математического и естественно-научного цикл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астично выполн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Мероприятие, не вошедшее в подпрограммы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2. Издание ежегодных сборников «Дошкольные образовательные учреждения   города Батайска»</w:t>
      </w:r>
      <w:r>
        <w:rPr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о направлению «Сохранение и укрепление здоровья обучающихся, воспитанников «Здоровое поколение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1. Медицинское обслуживание Развитие школьных поликлиник на базе МОУ лицея      №3, СОШ №№ 4, 2, 5, 6, 9, 12, 16, Гимназий №№7,  21 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Переоснащение медицинских кабинетов  МДОУ новым оборудование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 Обеспечение медперсоналом О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. Оборудование «Центров Здоровья» в МДО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3.1. Физкультурно-оздоровительная работа</w:t>
        <w:br/>
        <w:t>Оборудование спортивных площадок с тартановым покрытием на базе гимназий №7, №21, МБОУ СОШ №16,  МДОУ № 10, 16, МБОУ «Прогимназия № 7», МБ ДОУ № 3 (в западном микрорайоне)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 Реконструкция футбольного поля МБОУ Гимназия №21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5. Асфальтирование спортплощадок  МБ ДОУ №1,4,8,11,13,18,19,45, 148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6. Капитальный ремонт спортзалов МБОУ СОШ №6,9,16, гимназии№7, лицея №3 МБ ДОУ № 13, 16, 21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4.1. Софинансирование местного бюджета на капитальный  ремонт МБОУ Гимназия № 21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5.5. Капитальный ремонт образовательных учрежден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5.8. ПСД капитального ремонта МБ ДОУ № 52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7. ПСД капремон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По направлению «Развитие коррекционного - развивающего образования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 Сбор и распространение информации о научно-методическом обеспечении психологической Службы в образован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 Контроль качества реализуемых в ОУ психодиагностических и психокоррекционных про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По направлению «Одаренные дети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2.2. Корректировка программ факультативных и элективных  курсов, переориентирование их на работу с одаренными деть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>. Сведения о наличии, объемах и состоянии незавершенного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31 декабря 2012 года объекты незавершенного строительства в ведении Управления образования города Батайска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i/>
          <w:sz w:val="24"/>
          <w:szCs w:val="24"/>
        </w:rPr>
        <w:t>. Оценка эффективности результатов реализации муниципальной долгосрочной целевой программы «Развитие образования города Батайска на 2010-2015 год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ценка результатов эффективности Программы представлена в таблице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  <w:sz w:val="26"/>
      <w:szCs w:val="26"/>
    </w:rPr>
  </w:style>
  <w:style w:type="character" w:styleId="WW8Num4z0">
    <w:name w:val="WW8Num4z0"/>
    <w:qFormat/>
    <w:rPr>
      <w:rFonts w:ascii="Symbol" w:hAnsi="Symbol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252" w:hanging="25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1:00Z</dcterms:created>
  <dc:creator>Оператор</dc:creator>
  <dc:description/>
  <cp:keywords/>
  <dc:language>en-US</dc:language>
  <cp:lastModifiedBy>Black_Raven</cp:lastModifiedBy>
  <cp:lastPrinted>2013-03-28T10:38:00Z</cp:lastPrinted>
  <dcterms:modified xsi:type="dcterms:W3CDTF">2013-04-26T08:21:00Z</dcterms:modified>
  <cp:revision>2</cp:revision>
  <dc:subject/>
  <dc:title>II</dc:title>
</cp:coreProperties>
</file>