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ind w:left="1063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Normal"/>
        <w:spacing w:before="0" w:after="0"/>
        <w:ind w:left="106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23.04.2013 № 847</w:t>
      </w:r>
    </w:p>
    <w:p>
      <w:pPr>
        <w:pStyle w:val="Style18"/>
        <w:spacing w:before="0" w:after="0"/>
        <w:jc w:val="center"/>
        <w:rPr/>
      </w:pPr>
      <w:r>
        <w:rPr/>
        <w:t>ОТЧЕТ о ходе работ по</w:t>
      </w:r>
    </w:p>
    <w:p>
      <w:pPr>
        <w:pStyle w:val="Style18"/>
        <w:spacing w:before="0" w:after="0"/>
        <w:jc w:val="center"/>
        <w:rPr/>
      </w:pPr>
      <w:r>
        <w:rPr/>
        <w:t xml:space="preserve">муниципальной долгосрочной целевой программы </w:t>
      </w:r>
    </w:p>
    <w:p>
      <w:pPr>
        <w:pStyle w:val="Style18"/>
        <w:spacing w:before="0" w:after="0"/>
        <w:jc w:val="center"/>
        <w:rPr/>
      </w:pPr>
      <w:r>
        <w:rPr/>
        <w:t>«Профилактика правонарушений в городе Батайске на 2011-2015 годы» по состоянию на « 01»     января    2013 года</w:t>
      </w:r>
    </w:p>
    <w:p>
      <w:pPr>
        <w:pStyle w:val="Style18"/>
        <w:spacing w:before="0" w:after="0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709"/>
        <w:gridCol w:w="850"/>
        <w:gridCol w:w="851"/>
        <w:gridCol w:w="992"/>
        <w:gridCol w:w="851"/>
        <w:gridCol w:w="850"/>
        <w:gridCol w:w="851"/>
        <w:gridCol w:w="850"/>
        <w:gridCol w:w="992"/>
        <w:gridCol w:w="851"/>
        <w:gridCol w:w="850"/>
        <w:gridCol w:w="709"/>
        <w:gridCol w:w="709"/>
        <w:gridCol w:w="709"/>
        <w:gridCol w:w="70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ссигнований (тыс. рублей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выполнения мероприяти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результативности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(%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бюджетных ассигнований на год (тыс. руб.)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(кассовые расходы) (тыс. руб.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Организация привлечения  работников социальной защиты населения и товариществ собственников жилья, ЖСК и др. для осуществления контроля за противопожарной безопас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сти по обеспечению сохранения жизн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Изучение вопроса о целесообразности введения штатных единиц специалистов по пожарной безопасности на каждом объекте образования, здравоохранения, культуры, спорта, социального обслуживания с массовым пребыва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нарушена противопожарной безопасности и возникнов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Проведение анализа нормативных правовых актов органов местного самоуправления города Батайска в сфере профилактики правонарушений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действенной нормативно- правов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ормативное правовое обеспечение деятельности по профилактике правонаруш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Разработка программного продукта по ведению «паспортов комплексной безопасности» с целью мониторинга текущего состояния объектов социальной сферы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текущего состояния объектов социальной сфер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Разработка порядка о стимулировании граждан, активно участвующих в охране общественного порядка на территории города Батайск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общественных формирований по участию в пресечения пре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1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филактика правонарушений в отношении определенных категорий лиц и по отдельным видам противоправной 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рофилактика правонарушений несовершеннолетних и молодежи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Участие в региональной межведомственной научно-практической конференции «Сотрудничество государства, общества и бизнеса в решении проблем защиты детей на Дону. Профилактика негативных явлений в детско-молодежной сред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детско-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Участие в семинарах и совещаниях с работниками, осуществляющими управление в сфере образовани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рганизации профилактики рецидивного противоправного поведения несовершеннолетних, вступивших в конфликт с законом»; «О реабилитации несовершеннолетних жертв правонарушений и преступлений»; «об организации комплексной помощи семьям и несовершеннолетним, находящихся в социально-опасном по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преступности среди несоверш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Организация и проведение конкурсов среди обучающихся и воспитанников всех образовательных учреждений: видеороликов на темы: «Как победить конфликт?»; «мы против насилия!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в и слоганов на тему: «Мое право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конликтов среди обучающихся и воспитанников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Организация введения должности уполномоченных по правам ребенка в образовательных учреждениях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прав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ых учреждениях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.Участие в семинарах специализированной подготовки для школьных уполномоченных по правам ребенка (в 4 семинарах 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ых уполномоченных по правам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6.Участие в семинарах для школьных инспекторов подразделений по делам несовершеннолетних, уполномоченных по правам ребенка, психологов, педагогов, помощников судей с функциями социального работника, следователей, специалистов уголовно-исполнительных инспекций, работающих с детьми: «Работа с детьми – жертвами правонарушений и преступлений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ий, педагогический, юридический аспекты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та с конфликтными ситуациями как один из способов профилактики правонарушений несовершеннолетних»(конфликты в семье, школьная медиация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бровольческая деятельность волонтерских объединений по решению проблем профилактики противоправного поведения детей и молодежи»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опыт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х инспекторов подразделений по делам несовершеннолетних, уполномоченных по правам ребенка, психологов, педаг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.Проведение спортивных мероприятий, посвященных дню физкультур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детей и молодежи в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8.Анализ вовлечения обучающихся, состоящих на учете в комиссиях по делам несовершеннолетних,  в работу кружков и секций на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детей и молодежи в культур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9.Развитие волонтерского движения среди студентов учреждений профессионального образования; проведение мероприятий профилактической направленности с участием волон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лонтерск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0.Организация и проведение городского конкурса на лучшую волонтерскую организацию, проводящую профилактическую работу с подростками «группы рис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лонтерск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1.Проведение постоянных рейдов молодежных патрулей в го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молодежи, злоупотребляющей алкоголем и наркот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9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2.Проведение конкурсов сочинений учащихся по темам истории, литературы и культуры Дон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атриотиз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3.Проведение фестивалей искусств, праздников детского художественного творчества, конкурсов для детей, подростков и молодеж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творческого мировоззр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4.Проведение мероприятий в рамках культурно-образовательных программ «Музей и дети», «Духовное наследие», «Музей и школа», «Здравствуй, музей!» и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уховности,патриотизма,нрав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5.Участие в областном конкурсе детского творчества «Цвети – семицвет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детей и молодежи  к творче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6.Разработка и утверждение комплекса мероприятий, направленных на оздоровление ситуации в молодежной сред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для занятий спортом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олодежи к общественно-полезной деятельности, в том числе через проекты, курируемые комитетом по молодежной политике Администрации Ростовской области, при участии молодежных общественны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итуации в молодежной сред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7.Проведение мероприятий по  обеспечению требований пожарной безопасности в детских дошкольных и средних образовательных учреждениях (беседы  с родителями, педагогами, участие в родительских собрания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ребований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8.Проведение просветительской работы в образовательных учреждениях, направленных на предупреждение алкоголизма, наркомании, табакокурения, распространения, ВИЧ-инфекции, в форме лекций, бесед, конференц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алкоголизма, наркомании, табакокурения, распространения, ВИЧ-инфекции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Профилактика правонарушений в сфере потребительского рынка и исполнения административного законо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Обеспечение работы телефона доверия по вопросам защиты прав потребител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оперативной информации и оказание помощи потреб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Участие в проведении Всемирного дня защиты прав потребите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потреб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нформационное обеспечение  деятельности субъектов профилактики,  в том числе через органы печати и телерадиовещ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Освещение в СМИ проблемы табакокурения и алкоголизм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Информирование населения города о заболеваниях, развивающихся в результате злоупотребления алкогольной продукцией и табакокур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Информирование населения о местах размещения нестационарных пунктов милиции в городе Батайс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редств не требовалось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19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общего отдела                                                                                                                                                                              Л.Ю. Фастов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02:00Z</dcterms:created>
  <dc:creator>Оксана</dc:creator>
  <dc:description/>
  <cp:keywords/>
  <dc:language>en-US</dc:language>
  <cp:lastModifiedBy>Black_Raven</cp:lastModifiedBy>
  <cp:lastPrinted>2013-04-15T14:42:00Z</cp:lastPrinted>
  <dcterms:modified xsi:type="dcterms:W3CDTF">2013-04-23T09:02:00Z</dcterms:modified>
  <cp:revision>2</cp:revision>
  <dc:subject/>
  <dc:title/>
</cp:coreProperties>
</file>