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before="0" w:after="0"/>
        <w:ind w:left="10632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before="0" w:after="0"/>
        <w:ind w:left="1063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дминистрации города Батайска</w:t>
      </w:r>
    </w:p>
    <w:p>
      <w:pPr>
        <w:pStyle w:val="Normal"/>
        <w:spacing w:before="0" w:after="0"/>
        <w:ind w:left="1063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от 17.04.2013 № 789</w:t>
      </w:r>
    </w:p>
    <w:p>
      <w:pPr>
        <w:pStyle w:val="Style16"/>
        <w:spacing w:before="0" w:after="0"/>
        <w:jc w:val="center"/>
        <w:rPr/>
      </w:pPr>
      <w:r>
        <w:rPr/>
        <w:t xml:space="preserve">ОТЧЕТ о ходе выполнения </w:t>
      </w:r>
    </w:p>
    <w:p>
      <w:pPr>
        <w:pStyle w:val="Style16"/>
        <w:spacing w:before="0" w:after="0"/>
        <w:jc w:val="center"/>
        <w:rPr/>
      </w:pPr>
      <w:r>
        <w:rPr/>
        <w:t xml:space="preserve">муниципальной долгосрочной целевой программы </w:t>
      </w:r>
    </w:p>
    <w:p>
      <w:pPr>
        <w:pStyle w:val="Style16"/>
        <w:spacing w:before="0" w:after="0"/>
        <w:jc w:val="center"/>
        <w:rPr/>
      </w:pPr>
      <w:r>
        <w:rPr/>
        <w:t xml:space="preserve">«Комплексные меры противодействия злоупотреблению наркотиками и их незаконному обороту на 2012 – 2015 годы» </w:t>
      </w:r>
    </w:p>
    <w:p>
      <w:pPr>
        <w:pStyle w:val="Style16"/>
        <w:spacing w:before="0" w:after="0"/>
        <w:jc w:val="center"/>
        <w:rPr/>
      </w:pPr>
      <w:r>
        <w:rPr/>
        <w:t>по состоянию на « 31»     декабря     2012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567"/>
        <w:gridCol w:w="850"/>
        <w:gridCol w:w="851"/>
        <w:gridCol w:w="992"/>
        <w:gridCol w:w="851"/>
        <w:gridCol w:w="850"/>
        <w:gridCol w:w="851"/>
        <w:gridCol w:w="850"/>
        <w:gridCol w:w="992"/>
        <w:gridCol w:w="851"/>
        <w:gridCol w:w="850"/>
        <w:gridCol w:w="709"/>
        <w:gridCol w:w="709"/>
        <w:gridCol w:w="709"/>
        <w:gridCol w:w="70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результативности муниципальных долгосрочных целевых программ</w:t>
            </w:r>
          </w:p>
        </w:tc>
        <w:tc>
          <w:tcPr>
            <w:tcW w:w="82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ассигнований (тыс. рублей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выполнения мероприятий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результативности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 (%)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 бюджетных ассигнований на год (тыс. руб.)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(кассовые расходы) (тыс. руб.)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источн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15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 Организационные мероприят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Проведение информа</w:t>
              <w:softHyphen/>
              <w:t>ционно-пропагандист</w:t>
              <w:softHyphen/>
              <w:t>ской антинаркотиче</w:t>
              <w:softHyphen/>
              <w:t>ской профилактической работы в учреждениях началь</w:t>
              <w:softHyphen/>
              <w:t>ного профессиональ</w:t>
              <w:softHyphen/>
              <w:t>ного образова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учащихся о содер-жании проблемы наркомании, ведение воспитательной работы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витие духов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венных це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3,3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2.Проведение обучающих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ов для педагогов, педагогов-психологов, социальных педагогов, воспитателей, занимающихся профилактической деятельностью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одго</w:t>
              <w:softHyphen/>
              <w:t>товки специа</w:t>
              <w:softHyphen/>
              <w:t>листов в сфере профилактики наркомании; обучение их инновационным методам и фор</w:t>
              <w:softHyphen/>
              <w:t>мам ведения профилактиче</w:t>
              <w:softHyphen/>
              <w:t>ской работы с учетом положе</w:t>
              <w:softHyphen/>
              <w:t>ний Концепции формирования антинаркотиче</w:t>
              <w:softHyphen/>
              <w:t>ской культуры личности в городе Батайск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Проведение городской спартакиады среди дет</w:t>
              <w:softHyphen/>
              <w:t>ско-подростковых и физкультурно-спортив</w:t>
              <w:softHyphen/>
              <w:t>ных клубов по месту жительства гражда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массового спорта и вовлечение детей и подростков в систематиче</w:t>
              <w:softHyphen/>
              <w:t>ские занятия физической культурой и спорт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Ведение единого банка данных  безнадзорных, беспризорных дете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нформационной базы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Осуществление информационно-пропагандисткой деятельности, направленной на профилактику  наркомании и пропаганду здорового образа жизн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учащихся о содер-жании проблемы наркомании, ведение воспитательной работы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витие духов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ых ценносте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6. Содействие сети социальных служб для молодежи различного профиля  и направленности по месту жительств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ановки на неприятие наркотического стереотипа мышления, на стремление к здоровому образу жиз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Организация временного трудоустройства несовершеннолетних  граждан в возрасте от 14-18 лет и безработных граждан из числа выпускников учреждений начального и средне профессионального образования в возрасте от 18 до 20 лет, ищущих работу впервы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иска вовлечения в противоправ</w:t>
              <w:softHyphen/>
              <w:t>ную деятель</w:t>
              <w:softHyphen/>
              <w:t>ность, связан</w:t>
              <w:softHyphen/>
              <w:t>ную с незакон</w:t>
              <w:softHyphen/>
              <w:t>ным оборотом наркоти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Организация мероприятия посвященного Дню Победы 9 ма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триотизма в молодежной сред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9.Проведение городской акции «Молодежь против наркотиков», в рамках международного дня борьбы с наркоманией и областной акции «Молодежь против наркотиков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пуляризация массового спорт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1.Проведение городской акции «Спорт против наркотиков», проведение туристических сле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влечение детей и подростков в систематические занятия физической культурой и спорт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5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Профилактические мероприятия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Проведение совместных профилактических рейдов по местам возможного массового скопления молодежи с целью предотвращения не медицинского употребления наркотик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фактов потребления наркотиков несовершеннолетними, ведение учета несовершеннолетних, склонных к потреблению наркоти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1.Проведение круглых столов по профилактике наркомании с привлечением заинтересованных ведом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офессиональной компетентности работников органов и учреждений системы профилактики безнадзорности и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2.Организация и проведение городских дискотек на городской сце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деологии здоро-вого образа жизни и мотивации к отказу от потребления наркотиков и других психоактивных вещест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3.Выявление несовер-шеннолетних, находящихся в социально опасном положении и склонных к потреблению наркотиков; ведение областного банка данных указанных лиц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фактов потребления наркотиков несовершеннолетними, ведение учета несовершеннолетних,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ных к потреблению наркоти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4.Анализ вовлечения обучающихся, состоящих на учете в комиссиях по делам несовершеннолетних,  в работу кружков и секций на образовательных учрежден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профилактической деятельности учреждений образован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5.Информирование жителей города Батайска  о законодательстве, запрещающем незаконные операции с наркотическими средствами, психотропными и сильнодействующими веществами, об ответственности за незаконные посевы наркосодержащих растений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росвещение населения города Батайс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8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6.Организация мероприятий, посвященных международному Дню борьбы со СПИД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населения по вопросам профилактики проблем, связанных с потреблением нарко-тиков и распространением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Д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7.Проведение фестивалей искусств, праздников детского художественного творчества, конкурсов для детей, подростков и молодеж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числа подростков и молодежи, участвующих в твор-ческой деятельности, пропагандирующей здоровый образ жизни, нравствен-ность,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ст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 10%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2.8.Работа по раннему выявлению детей и подростков, употребляющих наркотические и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оксические вещества, алкоголь, при проведении  ежегодных профилактических медицинских осмотр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кращение незаконного обо-рота наркотиков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образовательных учреждениях;снижение количества учащихся и студентов, вовлеченных в незакон-ное потребление наркот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9.Обучение специалистов органов по делам мо</w:t>
              <w:softHyphen/>
              <w:t>лодежи муниципаль</w:t>
              <w:softHyphen/>
              <w:t>ных образований города Батайска навы</w:t>
              <w:softHyphen/>
              <w:t>кам, формам и методам работы по профилак</w:t>
              <w:softHyphen/>
              <w:t>тике наркомании и иных негативных про</w:t>
              <w:softHyphen/>
              <w:t>явлений в подростково-молодежной сред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вышение уров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ки специалистов в сфере профилактики наркомании; обучение их инновационным методам и формам ведения профилактической работы с учетом положений Концепции формирования антинаркотической культуры личности в Ростовской област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Информационно-пропагандистские мероприят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.Проведение массовых мероприятий по пропа</w:t>
              <w:softHyphen/>
              <w:t>ганде здорового образа жизни: организация для учащихся и студентов учреждений общего, начального и среднего профессионального об</w:t>
              <w:softHyphen/>
              <w:t>разования показатель</w:t>
              <w:softHyphen/>
              <w:t>ных мастер-классов с участием  наиболее популярных спортсмен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массового спорта и вовле</w:t>
              <w:softHyphen/>
              <w:t>чение детей и подростков в систематиче</w:t>
              <w:softHyphen/>
              <w:t>ские занятия физической культурой и спорт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1.Проведение просветительской работы в образовательных учреждениях, направленных на предупреждение алкоголизма, наркомании, табакокурения, распространения, ВИЧ-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инфекции, в форме лекций, бесед, конференций.  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учащихся о содержании проблемы наркомании, ведение воспитательной работы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ивитие духов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равственных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Организация проведе</w:t>
              <w:softHyphen/>
              <w:t>ния информационно-пропагандистских, спортивных и куль</w:t>
              <w:softHyphen/>
              <w:t>турно-массовых меро</w:t>
              <w:softHyphen/>
              <w:t>приятий, посвященных Международному дню борьбы со злоупотреб</w:t>
              <w:softHyphen/>
              <w:t>лением наркотиче</w:t>
              <w:softHyphen/>
              <w:t>скими средствами и их незаконным оборо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 содержании проблемы наркомании, мерах по борьбе с ее распространением, роли общественных организаций и отдельных граждан в ее решен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ыбора большин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м молодежи здорового образа жизн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сутствующих установки на неприятие наркотического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еотипа мышления, на стремление к здоровому образу жизн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еление средств не требовалос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41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.д. по мероприятиям</w:t>
            </w:r>
          </w:p>
        </w:tc>
      </w:tr>
    </w:tbl>
    <w:p>
      <w:pPr>
        <w:pStyle w:val="Normal"/>
        <w:spacing w:before="0" w:after="0"/>
        <w:ind w:firstLine="198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ик общего отдела                                                                                                                                                                             Л.Ю. Фастова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05:00Z</dcterms:created>
  <dc:creator>Оксана</dc:creator>
  <dc:description/>
  <cp:keywords/>
  <dc:language>en-US</dc:language>
  <cp:lastModifiedBy>Black_Raven</cp:lastModifiedBy>
  <cp:lastPrinted>2013-03-26T17:30:00Z</cp:lastPrinted>
  <dcterms:modified xsi:type="dcterms:W3CDTF">2013-04-17T08:05:00Z</dcterms:modified>
  <cp:revision>2</cp:revision>
  <dc:subject/>
  <dc:title/>
</cp:coreProperties>
</file>