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04.2013</w:t>
      </w:r>
      <w:r>
        <w:rPr/>
        <w:t xml:space="preserve">                                              № </w:t>
      </w:r>
      <w:r>
        <w:rPr>
          <w:sz w:val="24"/>
          <w:szCs w:val="24"/>
        </w:rPr>
        <w:t>746</w:t>
      </w:r>
      <w:r>
        <w:rPr/>
        <w:t xml:space="preserve">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на 2010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связи с уточнением плановых ассигнований на 2013 г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муниципальную долгосрочную целевую программу  «Развитие здравоохра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на 2010-2015 годы», утвержденную постановлением Администрации города Батайска от 29.12.2009 года № 3591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 к муниципальной долгосрочной целевой программе «Развитие здравоохранения города Батайска на 2010-2015 годы» «Система программных мероприятий по реализации муниципальной долгосрочной целевой программы «Развитие здравоохранения города Батайска на 2010-2015 годы» изложить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(Гриневу А.И.) осуществить финансирование муниципальной долгосрочной целевой «Развитие здравоохранения  города Батайска на 2010-2015 годы» 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3:00Z</dcterms:created>
  <dc:creator>ГорУО</dc:creator>
  <dc:description/>
  <cp:keywords>бланк</cp:keywords>
  <dc:language>en-US</dc:language>
  <cp:lastModifiedBy>Black_Raven</cp:lastModifiedBy>
  <cp:lastPrinted>2013-03-13T08:44:00Z</cp:lastPrinted>
  <dcterms:modified xsi:type="dcterms:W3CDTF">2013-04-15T10:53:00Z</dcterms:modified>
  <cp:revision>2</cp:revision>
  <dc:subject/>
  <dc:title>постановление -глава Администрации</dc:title>
</cp:coreProperties>
</file>