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6"/>
        <w:gridCol w:w="969"/>
        <w:gridCol w:w="636"/>
        <w:gridCol w:w="600"/>
        <w:gridCol w:w="115"/>
        <w:gridCol w:w="845"/>
        <w:gridCol w:w="998"/>
        <w:gridCol w:w="15"/>
        <w:gridCol w:w="1039"/>
        <w:gridCol w:w="854"/>
        <w:gridCol w:w="752"/>
        <w:gridCol w:w="175"/>
        <w:gridCol w:w="694"/>
        <w:gridCol w:w="820"/>
        <w:gridCol w:w="187"/>
        <w:gridCol w:w="852"/>
        <w:gridCol w:w="854"/>
        <w:gridCol w:w="845"/>
        <w:gridCol w:w="709"/>
        <w:gridCol w:w="1189"/>
      </w:tblGrid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</w:t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постановлению Администрации</w:t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3  от 12.04.  2013 года</w:t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3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4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Ё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7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5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 долгосрочной целевой программ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5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"Развитие здравоохранения города Батайска на 2010 - 2015 годы"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18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(наименование муниципальной долгосрочной целевой программы)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состоянию на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_1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январ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 20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 год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45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7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ём ассигнований (тыс. руб.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14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 (%)</w:t>
            </w:r>
          </w:p>
        </w:tc>
        <w:tc>
          <w:tcPr>
            <w:tcW w:w="4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ённый план бюджетных ассигнований на год (тыс. руб.)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по программе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 218.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90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 928.7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246.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00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86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170.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57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.1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1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283.9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945.0</w:t>
            </w:r>
          </w:p>
        </w:tc>
        <w:tc>
          <w:tcPr>
            <w:tcW w:w="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338.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243.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94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98.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ождаемо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0 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 63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ртно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0 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 14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ичество посещений на одного жител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 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выполнения дополнительной диспансеризации гражд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 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ичество вызовов ОСМП на 1000 чел. насе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6,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9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 4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ровень госпитализации в МБУЗ ЦГБ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0 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6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лительность пребывания больного на койк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н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36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507.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54.8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52.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 546.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 254.8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291.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.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.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36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.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3.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.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3.9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.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.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416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136.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.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1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36.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8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аутопсийные               (патолого-анатомическое отделение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Функционирование социальных коек на базе МБУЗ «ЦГБ» города Батайска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3.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3.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2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7.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37.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.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Формирование здорового образа жизни. (Центр здоровья)»*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* количество человек, прошедших обследова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1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.ч взрослы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.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.ч. де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0.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борьбе с туберкулезом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2.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болеваемость туберкулёзо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 тыс.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2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ртность от туберкулёз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 тыс.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,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дельный вес больных, выявленных в фазе распад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.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11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хват ВИЧ-инфецированных больных диспансерным наблюдение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проведению вакцинопрофилактики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ыполнение плана по вакцинации против Гепатита 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.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69.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4.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4.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2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.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ольничная летальность от острого инфаркта миокард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 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ольничная летальность от острого нарушения мозгового кровообращ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.6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.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.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ведение тромболизисов больным с острым инфарктом миокард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6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борьбе с сахарным диабетом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средней продолжительности жизни больных сахарным диабето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ужчин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е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-5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-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женщин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е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-5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-5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борьбе с онкологическими заболеваниями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ертность от злокачественных новообразова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100 тыс.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.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.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72.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дельный вес 4-ой клинической группы в общем числе больных с впервые установленным диагнозом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.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.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0.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0.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0.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3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0.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.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1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4.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.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.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укомплектованности здравоохранения врача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+14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ттестовано врач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е учились более 5-ти лет :                     - врачей                    - средних мед. работник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04      3,7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      1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 90,1       - 65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ипломное образование и повышение квалификации сотрудников МБУЗ «ЦГБ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аботная  плата врачей интерн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валификации    и переподготовка врачей, 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1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4.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.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.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Повышение уровня заработной платы некоторых категорий работников здравоохранения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 959.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90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56.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24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86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.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врачей и среднего медицинского персонала службы скорой медицинской помощи и участковой службы, в т.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96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9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 903.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 90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годовое количество врачей-терапевтов, врачей-педиатров, врачей общей практики, получающих допла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 персон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 врачам и среднему медицинскому персоналу службы скорой медицинской помощ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негодовое количество сотрудников ОСМП, получающих доплаты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327.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32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 врачам и среднему медицинскому персоналу участковой служб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врачей и среднего медицинского персонала участковой службы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575.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57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57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57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стимулирующих доплат медицинскому персоналу, обслуживающему дошкольно-школьные, школьные учреждения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отрудников, обслуживающих ДО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.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.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.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отрудников, обслуживающих школьные учрежд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стимулирующих доплат молодым специалиста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пециалистов, получающих доплаты "Молодым специалистам":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3.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3.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3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рач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редний персон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чий персон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Развитие службы детства и родовспоможения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учение основам реаниматологии и интенсивной терапии в педиатр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здорового образа жизни у детей ( Центр здоровья для дете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учреждений здравоохранения, на содержание которых требуются сред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 326.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 599.4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 677.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0.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26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9999.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260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МБУЗ "Стоматологическая поликлиника" , в т.ч. коммунальные услуг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3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медицинского оборудования (фиброгастроскоп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ремонт  объектов МБУЗ «ЦГБ» города Батайс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82.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82.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8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46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детского отделения МБУЗ «ЦГБ» города Батайс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терапевтического корпуса в г.Батайск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546.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.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546.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33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999.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«Организация городского склада для хранения иммунобиологических препаратов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энергосберегающих ламп 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развитие телемедицинской сет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работ по замене напольного плиточного покрыт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мебели, оборудования для детского, рентгенологического и кардиологического отделен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64.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64.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6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64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ный контроль  на проведение строительств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6.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6.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7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.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рский надзор  за строительство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.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холодильных шкафов для пищебло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.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Мероприятия по донорству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роводимых дней доно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 в т.ч.: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 24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 240.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339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3397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0.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 на имущество и земельного налог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485.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485.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8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85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3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48" w:type="dxa"/>
            <w:gridSpan w:val="1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бщего отдела                                                                                                                 Л.Ю. Фастова</w:t>
            </w:r>
          </w:p>
        </w:tc>
      </w:tr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48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2:00Z</dcterms:created>
  <dc:creator>User</dc:creator>
  <dc:description/>
  <cp:keywords/>
  <dc:language>en-US</dc:language>
  <cp:lastModifiedBy>Black_Raven</cp:lastModifiedBy>
  <dcterms:modified xsi:type="dcterms:W3CDTF">2013-04-16T07:02:00Z</dcterms:modified>
  <cp:revision>2</cp:revision>
  <dc:subject/>
  <dc:title/>
</cp:coreProperties>
</file>