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 города Батайска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1.2013г. № 89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И И РАССМОТРЕНИЯ ЖАЛОБ НА РЕШЕНИЯ И ДЕЙСТВ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 МУНИЦИПАЛЬНЫХ  ОРГАНОВ МЕСТНОГО САМО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ДОЛЖНОСТНЫХ ЛИЦ, МУНИЦИПАЛЬНЫХ СЛУЖАЩИХ ГОРОДА БАТАЙСК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Правила определяют процедуру подачи и рассмотрения жалоб на нарушение порядка предоставления государственных и муниципальных услуг, выразившееся в неправомерных решениях и действиях (бездействии) органов местного самоуправления и их должностных лиц, муниципальных  служащих города Батайска при предоставлении государственных и муниципальных услуг (далее - жалобы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е настоящих Правил распространяется на жалобы, поданные с соблюдением требований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 210-ФЗ от 27.07.2010 года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ача и рассмотрение жалоб осуществляются с соблюдением требований Федерального закона от 27.07.2010 №210-ФЗ, постановления Правительства Российской Федерации от 16.08.2012 №840 « 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ие Правила не распространяются на правоотношения, связанные с реализацией гражданином Российской Федерации прав, предусмотренных Федеральным законом от 02.05.2006 № 59-ФЗ « О порядке рассмотрения обращений граждан Российской Федерации», а также не применяются в случае обжалования нормативных правовых актов и иных решений Администрации города Батайска и должностных лиц,  по делам об административных правонарушениях, иных решений и действий (бездействия) органов исполнительной власти города Батайска, в отношении которых предусмотрен специальный порядок обжаловани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рядок подачи жалоб.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Жалоба подается в структурное подразделение Администрации города Батайска, отраслевые (функциональные) органы Администрации города Батайска, предоставляющие государственные и муниципальные услуги (далее - органы, предоставляющие муниципальные услуги), в письменной форме, в том числе при личном приеме заявителя, или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ача жалоб осуществляется бесплатно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явитель, подавший жалобу, несет ответственность в соответствии  с законодательством за достоверность сведений, содержащихся в представленной жалобе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Жалоба оформляется в произвольной форме с учетом требований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 Жалоба должна содержать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bookmarkStart w:id="2" w:name="Par46"/>
      <w:bookmarkEnd w:id="2"/>
      <w:r>
        <w:rPr>
          <w:rFonts w:cs="Times New Roman" w:ascii="Times New Roman" w:hAnsi="Times New Roman"/>
          <w:sz w:val="24"/>
          <w:szCs w:val="24"/>
        </w:rPr>
        <w:t>2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формленная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Жалоба, поступившая в письменной форме на бумажном носителе в Администрацию города Батайска, в орган предоставляющий муниципальную услугу, подлежит регистрации в журнале учета жалоб на решения и действия (бездействие) муниципальных органов исполнительной власти и их должностных лиц, муниципальных служащих, должностных лиц отраслевых (функциональных) органов Администрации города Батайска (далее–журнал) в течение 1 рабочего дня с момента поступления жалобы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и порядок ведения журнала определяется органом, предоставляющим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 города Батайска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батайск-официальный.рф), официального сайта органа, предоставляющего муниципальную услугу,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ой государственной информационной системы "Единый портал государственных и муниципальных услуг (функций)" (далее - Единый портал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При подаче жалобы в электронном виде документы, указанные в </w:t>
      </w:r>
      <w:hyperlink w:anchor="Par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.6. настоящих Правил, могут быть представлены в форме электронных документов, подписанных электронной подписью, вид которой предусмотрен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bookmarkStart w:id="3" w:name="Par58"/>
      <w:bookmarkEnd w:id="3"/>
      <w:r>
        <w:rPr>
          <w:rFonts w:cs="Times New Roman" w:ascii="Times New Roman" w:hAnsi="Times New Roman"/>
          <w:sz w:val="24"/>
          <w:szCs w:val="24"/>
        </w:rPr>
        <w:t>2.11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муниципальную  услугу, жалоба подается в вышестоящий орган (в порядке подчиненности) и рассматривается им в порядке, предусмотренном настоящими Правилам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bookmarkStart w:id="4" w:name="Par60"/>
      <w:bookmarkEnd w:id="4"/>
      <w:r>
        <w:rPr>
          <w:rFonts w:cs="Times New Roman" w:ascii="Times New Roman" w:hAnsi="Times New Roman"/>
          <w:sz w:val="24"/>
          <w:szCs w:val="24"/>
        </w:rPr>
        <w:t xml:space="preserve">2.12. 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ar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2.11. настоящих Правил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Жалоба может быть подана заявителем через МБУ «МФЦ г. Батайска» (далее -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и Правилами органом, предоставляющим муниципальную услугу, заключившим соглашение о взаимодейств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Ростовской области и Администрации города Батайска, 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Ростовской области и Администрации города Батайска для предоставления муниципальной 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 и Администрации города Батайска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рядок рассмотрения жалоб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. В органах, предоставляющих муниципальные услуги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 и рассмотрение жалоб в соответствии с требованиями настоящих Правил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правление жалоб в уполномоченный на их рассмотрение орган в соответствии с </w:t>
      </w:r>
      <w:hyperlink w:anchor="Par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1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5.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. Органы, предоставляющие муниципальные услуги, обеспечивают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ащение мест приема жалоб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ормирование и представление ежеквартально в вышестоящий орган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о результатам рассмотрения жалобы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7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27.07.2010г №210-ФЗ "Об организации предоставления государственных и муниципальных услуг"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ое по жалобе решение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работе с обращениями граждан                                          С.И. Борисова</w:t>
      </w:r>
    </w:p>
    <w:sectPr>
      <w:type w:val="nextPage"/>
      <w:pgSz w:w="11906" w:h="16838"/>
      <w:pgMar w:left="960" w:right="743" w:gutter="0" w:header="0" w:top="1060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F99A1EBE2C86185174DF88207737F1EDB36A8CC73F6AE4653812F097713085178647A7131w9L" TargetMode="External"/><Relationship Id="rId3" Type="http://schemas.openxmlformats.org/officeDocument/2006/relationships/hyperlink" Target="consultantplus://offline/ref=A24F99A1EBE2C86185174DF88207737F1EDA37A4C573F6AE4653812F097713085178647A711FD7D935w0L" TargetMode="External"/><Relationship Id="rId4" Type="http://schemas.openxmlformats.org/officeDocument/2006/relationships/hyperlink" Target="consultantplus://offline/ref=A24F99A1EBE2C86185174DF88207737F1EDB37A8C372F6AE4653812F097713085178647A711ED7DB35w4L" TargetMode="External"/><Relationship Id="rId5" Type="http://schemas.openxmlformats.org/officeDocument/2006/relationships/hyperlink" Target="consultantplus://offline/ref=A24F99A1EBE2C86185174DF88207737F1EDB37AEC774F6AE4653812F0977130851786478721C3Dw0L" TargetMode="External"/><Relationship Id="rId6" Type="http://schemas.openxmlformats.org/officeDocument/2006/relationships/hyperlink" Target="consultantplus://offline/ref=A24F99A1EBE2C86185174DF88207737F1EDB36A8CC73F6AE4653812F097713085178647A7031w6L" TargetMode="External"/><Relationship Id="rId7" Type="http://schemas.openxmlformats.org/officeDocument/2006/relationships/hyperlink" Target="consultantplus://offline/ref=A24F99A1EBE2C86185174DF88207737F1EDB37A8C372F6AE4653812F097713085178647A711ED7DB35w4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07:00Z</dcterms:created>
  <dc:creator>TNT</dc:creator>
  <dc:description/>
  <cp:keywords/>
  <dc:language>en-US</dc:language>
  <cp:lastModifiedBy>Black_Raven</cp:lastModifiedBy>
  <cp:lastPrinted>2013-01-22T09:50:00Z</cp:lastPrinted>
  <dcterms:modified xsi:type="dcterms:W3CDTF">2013-01-22T11:07:00Z</dcterms:modified>
  <cp:revision>2</cp:revision>
  <dc:subject/>
  <dc:title/>
</cp:coreProperties>
</file>