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left="6521" w:hanging="0"/>
        <w:rPr/>
      </w:pPr>
      <w:r>
        <w:rPr/>
        <w:t>Приложение № 2</w:t>
        <w:br/>
        <w:t>к приказу Минэкономразвития России</w:t>
        <w:br/>
        <w:t>от 06.10.2016 № 641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</w:r>
    </w:p>
    <w:p>
      <w:pPr>
        <w:pStyle w:val="Normal"/>
        <w:spacing w:before="0" w:after="360"/>
        <w:jc w:val="center"/>
        <w:rPr/>
      </w:pPr>
      <w:r>
        <w:rPr/>
        <w:t>раскрытия информации государственными</w:t>
        <w:br/>
        <w:t>(муниципальными) унитарными предприятиям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444"/>
        <w:gridCol w:w="3856"/>
      </w:tblGrid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ая характеристика государственного (муниципального) унитарного</w:t>
              <w:br/>
              <w:t>предприятия (У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"Архитектурно-планировочное бюро" г. Батайс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адрес местонах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80 Ростовская область, г. Батайск, ул. Ворошилова, 1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018435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сайта УП в информационно-телекоммуникационной сети “Интернет”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е УП (Ф.И.О., наименование единоличного исполнительного органа и реквизиты решения о его назначен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 Андрей Михайлович, директор, распоряжение и.о. главы Администрации города Батайска от 12.11.2020 г. № 30-Р, распоряжение главы Администрации города Батайска от 15.02.2021 г. № 4-Р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материалов (документов), характеризующих краткосрочное, среднесрочное и долгосрочное стратегическое и программное развитие УП (реквизиты решения об утверждении плана (программы) финансово-хозяйственной деятельности предприятия, стратегии развития, иных документов и наименование органа, принявшего такое решение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61 от 20.07.2023 г. Комитета по управлению имуществом города Батайска "Об утверждении плана мероприятий по подготовке к приватизации Муниципального Предприятия "Архитектурно-планировочное бюро" г. Батайска путем преобразования в Общество с ограниченной ответственностью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ведении в отношении УП процедуры, применяемой в деле о банкротстве (наименование процедуры, дата и номер судебного решени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капитала УП, тыс. рубл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среднесписочная численность работников УП по состоянию на отчетную дату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лиалах и представительствах УП с указанием адресов местонах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рганизаций, в уставном капитале которых доля участия УП превышает 25%, с указанием наименования и ОГРН каждой организа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Комитет по управлению имуществом города Батайска ОГРН </w:t>
            </w:r>
            <w:r>
              <w:rPr>
                <w:color w:val="333333"/>
                <w:sz w:val="24"/>
                <w:szCs w:val="24"/>
              </w:rPr>
              <w:t>10261018433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ебных разбирательствах, в которых УП принимает участие, с указанием номера дела, статуса предприятия как участника дела (истец, ответчик или третье лицо), предмета и основания иска и стадии судебного разбирательства (первая, апелляционная, кассационная, надзорная инстанции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ительных производствах, возбужденных в отношении УП, исполнение которых не прекращено (дата и номер исполнительного листа, номер судебного решения, наименование взыскателя (в случае если взыскателем выступает юридическое лицо – ОГРН), сумма требований в руб.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Основная продукция (работы, услуги), производство которой осуществляется У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ой продукции (работ, услуг), производство которой осуществляется У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архитектуры, инженерных изысканий и предоставление технических консультаций в этих областя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емой продукции (выполнения работ, оказания услуг) в натуральном и стоимостном выражении (в руб.) за отчетный период в разрезе по видам продукции (выполнения работ, оказания услуг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договоров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5658800 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ого заказа в общем объеме выполняемых работ (услуг) в % к выручке УП за отчетный период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УП в Реестре хозяйствующих субъектов, имеющих долю на рынке определенного товара в размере более чем 35%, с указанием таких товаров, работ, услуг и доли на рынк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бъекты недвижимого имущества, включая земельные участки УП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инадлежащих и (или) используемых УП зданий, сооружений, помещ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 м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каждого здания, сооружения, помещения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61:46:0011701:349:16/33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дастровый номер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аименование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880 Ростовская область,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азначение, фактическое использование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, ул. Ворошилова, д. 189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дрес местонахождения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,3 м2; этаж № 1; хозяйственное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щая площадь в кв. м (протяженность в пог. м)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, 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этажность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од постройки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раткие сведения о техническом состоянии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61:46:0011701:662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б отнесении здания, сооружения к объектам культурного наследия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д права, на котором УП использует здание, сооружение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43" w:leader="none"/>
              </w:tabs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80 Ростовская область,</w:t>
              <w:tab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еквизиты документов, подтверждающих права на здание, сооружение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, ул. Ворошилова, д. 191;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ведения о наличии (отсутствии) обременений с указанием даты возникновения и срока, на который установлено обременение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 м2; этаж № 1; хозяйственное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адастровый номер земельного участка, на котором расположено здание (сооружение)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ние,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принадлежащих и (или) используемых УП земельных участк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ношении каждого земельного участка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дрес местонахождения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лощадь в кв. м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тегория земель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иды разрешенного использования земельного участка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дастровый номер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адастровая стоимость, руб.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ид права, на котором УП использует земельный участок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еквизиты документов, подтверждающих права на земельный участок;</w:t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ведения о наличии (отсутствии) обременений с указанием даты возникновения и срока, на который установлено обременение</w:t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социально-культурного и коммунально-бытового назначения, принадлежащих УП, с указанием наименования, адреса местонахождения, кадастрового номера (в случае если такой объект стоит на кадастровом учете) и площади каждого объекта в кв. м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завершенном строительстве УП (наименование объекта, назначение, дата и номер разрешения на строительство, кадастровый номер земельного участка, на котором расположен объект, фактические затраты на строительство, процент готовности, дата начала строительства, ожидаемые сроки его окончания и текущее техническое состояние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Иные свед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нематериальных активов УП с указанием по каждому активу срока полезного использова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мущества УП остаточной балансовой стоимостью свыше пятисот тысяч рубл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балансовых активов и обязательств У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язательствах УП перед федеральным бюджетом, бюджетами субъектов Российской Федерации, местными бюджетами, государственными внебюджетными фондам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сновной номенклатуре и объемах выпуска и реализации основных видов продукции (работ, услуг) за три отчетных года, предшествующих году включения УП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объемов выпуска и реализации на текущий год (в натуральных и стоимостных показателях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архитектурных, инженерных услуг, услуг по изготовлению чертежей, строительному обследованию, топографической съемке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од - 5385 тыс. руб.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од - 10171 тыс. руб.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2 год - 21337 тыс.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ъемах средств, направленных на финансирование капитальных вложений за три отчетных года, предшествующих году включения УП в прогнозный план (программу) приватизации федерального имущества, акты планирования приватизации имущества, находящегося в собственности субъектов Российской Федерации, муниципального имущества и плановые показатели на текущий год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0 год -           -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1 год - 131 тыс.руб.;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22 год - 205 тыс.руб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финансовых вложений УП с указанием наименования и ОГРН организации, доли участия в процентах от уставного капитала, количества акц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7:00Z</dcterms:created>
  <dc:creator>КонсультантПлюс</dc:creator>
  <dc:description/>
  <cp:keywords/>
  <dc:language>en-US</dc:language>
  <cp:lastModifiedBy>Бух</cp:lastModifiedBy>
  <cp:lastPrinted>2023-09-26T16:52:00Z</cp:lastPrinted>
  <dcterms:modified xsi:type="dcterms:W3CDTF">2023-09-26T13:52:00Z</dcterms:modified>
  <cp:revision>6</cp:revision>
  <dc:subject/>
  <dc:title/>
</cp:coreProperties>
</file>