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  с автоматической механической сменой информации, автоматической электронной сменой информации, расположенном  по</w:t>
        <w:br/>
        <w:t>ул. Энгельса на расстоянии 3,0 м восточнее и 2,0 м севернее от юго-восточного угла жилого дома № 62 по ул. Энгельса и на расстоянии 3,5 м от  бордюрного камня автомобильной дороги 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31 </w:t>
      </w:r>
      <w:r>
        <w:rPr>
          <w:sz w:val="24"/>
          <w:u w:val="none"/>
        </w:rPr>
        <w:t xml:space="preserve"> октября  2024 г.                               №   2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 xml:space="preserve">Аукционная комиссия в составе: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комиссии: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Д.Б. Короленко                                               -  Государственный инспектор дорожного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 </w:t>
      </w:r>
      <w:r>
        <w:rPr>
          <w:color w:val="000000"/>
          <w:sz w:val="24"/>
        </w:rPr>
        <w:t xml:space="preserve">надзора ОГИБДД ОМВД России по г.Батайску,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 </w:t>
      </w:r>
      <w:r>
        <w:rPr>
          <w:color w:val="000000"/>
          <w:sz w:val="24"/>
        </w:rPr>
        <w:t>капитан поли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2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Энгельса на расстоянии 3,0 м восточнее и 2,0 м севернее от юго-восточного угла жилого дома № 62 по ул. Энгельса и на расстоянии 3,5 м от  бордюрного камня автомобильной дороги  сле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600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800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48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6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м Роман Владимирович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утствовал 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  <w:sz w:val="24"/>
        </w:rPr>
        <w:t>6. Признать единственным участником аукциона — ИП Ким Роман Владимирович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7. Аукцион по лоту № 2 признать несостоявшимся в связи с тем, что в аукционе принял участие только один участни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 ул. Энгельса на расстоянии 3,0 м восточнее и 2,0 м севернее от юго-восточного угла жилого дома № 62 по ул. Энгельса и на расстоянии 3,5 м от  бордюрного камня автомобильной дороги 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ул. Энгельса на расстоянии 3,0 м восточнее и 2,0 м севернее от юго-восточного угла жилого дома № 62 по ул. Энгельса и на расстоянии 3,5 м от  бордюрного камня автомобильной дороги 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Секретарь Аукционной комиссии:             ______________________   </w:t>
      </w:r>
      <w:r>
        <w:rPr>
          <w:i w:val="false"/>
          <w:iCs w:val="false"/>
          <w:color w:val="000000"/>
          <w:sz w:val="24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Колесникова Т.Д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______________________  /Ярошенко Т.А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 xml:space="preserve">______________________  /Короленко Д.Б. /               </w:t>
      </w:r>
      <w:r>
        <w:rPr>
          <w:color w:val="000000"/>
          <w:sz w:val="24"/>
        </w:rPr>
        <w:t xml:space="preserve">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4-10-31T08:23:06Z</dcterms:modified>
  <cp:revision>70</cp:revision>
  <dc:subject/>
  <dc:title>                                                                        «Утверждаю»</dc:title>
</cp:coreProperties>
</file>