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18</w:t>
      </w:r>
      <w:r>
        <w:rPr>
          <w:sz w:val="24"/>
          <w:szCs w:val="24"/>
        </w:rPr>
        <w:t>_" май 2022 г.                                  №_</w:t>
      </w:r>
      <w:r>
        <w:rPr>
          <w:sz w:val="24"/>
          <w:szCs w:val="24"/>
          <w:u w:val="single"/>
        </w:rPr>
        <w:t>43</w:t>
      </w:r>
      <w:r>
        <w:rPr>
          <w:sz w:val="24"/>
          <w:szCs w:val="24"/>
        </w:rPr>
        <w:t>__ 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межевания территории, в районе существующего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Правды, 22-а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18.05.2022 №51.02/71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Провести общественные обсуждения 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проекту межевания территории, в кадастровом квартале 61:46:0012801, ограниченной с севера ул. Правды, с востока                            ул. Промышленной, с юга ул. Светлой, с запада ул. Майской, в районе существующего земельного участка с кадастровым номером 61:46:0012801:188 по адресу: Ростовская область, г. Батайск, ул. Правды, 22-а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26.05.2022 по 06.06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26.05.2022 по 06.06.2022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6.05.2022 по 06.06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12-17T16:31:00Z</cp:lastPrinted>
  <dcterms:modified xsi:type="dcterms:W3CDTF">2022-05-19T11:43:00Z</dcterms:modified>
  <cp:revision>295</cp:revision>
  <dc:subject/>
  <dc:title>  </dc:title>
</cp:coreProperties>
</file>