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9.08.2022 г по лоту № 1  признан несостоявшимся,  в связи с отсутствием 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9.08.2022 г по лоту № 2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9.08.2022 г по лоту № 3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9.08.2022 г по лоту № 4  признан несостоявшимся, в связи с отсутствием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9.08.2022 г по лоту № 5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13-02-25T11:53:00Z</cp:lastPrinted>
  <dcterms:modified xsi:type="dcterms:W3CDTF">2022-08-22T14:43:21Z</dcterms:modified>
  <cp:revision>31</cp:revision>
  <dc:subject/>
  <dc:title/>
</cp:coreProperties>
</file>