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едоставлении разрешения на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клонение от предельных параметров разрешенного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оительства по ул. Воровского, 14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Султанян Н.У., на основании Градостроительного кодекса Российской Федерации, правил землепользования и застройки  муниципального образования "Город Батайск"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"Город Батайск", представленных в соответствии с заключением о результатах  публичных слушаний, руководствуясь Уставом муниципального образования "Город Батайск"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>1. Предоставить разрешение на отклонение от предельных параметров разрешенного строительства объекта капитального строительства: нежилого здания на земельном участке с  кадастровым номером 61:46:0011403:5159 площадью 932 кв.м, расположенного по адресу:</w:t>
      </w:r>
      <w:r>
        <w:rPr>
          <w:color w:val="000000"/>
          <w:sz w:val="24"/>
          <w:szCs w:val="24"/>
        </w:rPr>
        <w:t xml:space="preserve"> Российская Федерация, Ростовская область, городской округ «Город Батайск», город Батайск, улица Воровского, земельный участок 14, </w:t>
      </w:r>
      <w:r>
        <w:rPr>
          <w:sz w:val="24"/>
          <w:szCs w:val="24"/>
        </w:rPr>
        <w:t>в территориальной зоне Ж.2</w:t>
      </w:r>
      <w:r>
        <w:rPr>
          <w:rFonts w:eastAsia="Calibri"/>
          <w:sz w:val="24"/>
          <w:szCs w:val="24"/>
        </w:rPr>
        <w:t xml:space="preserve"> «</w:t>
      </w:r>
      <w:r>
        <w:rPr>
          <w:sz w:val="24"/>
          <w:szCs w:val="24"/>
        </w:rPr>
        <w:t>Зона застройки индивидуальными и малоэтажными жилыми домами</w:t>
      </w:r>
      <w:r>
        <w:rPr>
          <w:rFonts w:eastAsia="Calibri"/>
          <w:sz w:val="24"/>
          <w:szCs w:val="24"/>
        </w:rPr>
        <w:t>», в части н</w:t>
      </w:r>
      <w:r>
        <w:rPr>
          <w:sz w:val="24"/>
          <w:szCs w:val="24"/>
        </w:rPr>
        <w:t>ормативного размещения 2 машино-мест в границах земельного участка и 9 машино-мест за границами земельного участка на муниципальной территории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2. Опубликовать настоящее постановление в официальном печатном издании и разместить на официальном сайте Администрации города Батайска в сети "Интернет"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4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"Город Батайск" Горелкина В.В.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      Р.П. Волош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22-10-07T16:08:00Z</cp:lastPrinted>
  <dcterms:modified xsi:type="dcterms:W3CDTF">2022-10-18T07:28:00Z</dcterms:modified>
  <cp:revision>428</cp:revision>
  <dc:subject/>
  <dc:title>  </dc:title>
</cp:coreProperties>
</file>