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Курганной, 1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ермий А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 кадастровым номером 61:46:0010309:372 площадью 472 кв.м, расположенного по адресу: Ростовская обл., г. Батайск, ул. Курганная, 10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отступа 1 метр от общей границы с  соседним земельным участком по адресу: Российская Федерация, Ростовская область, городской округ «Город Батайск», город Батайск, улица Курганная, земельный участок 8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8:00Z</dcterms:modified>
  <cp:revision>437</cp:revision>
  <dc:subject/>
  <dc:title>  </dc:title>
</cp:coreProperties>
</file>