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Луначарского, 177Б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«Специализированный застройщик «Техпром»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ногоквартирного жилого дома на земельном участке с  кадастровым номером 61:46:0011602:295 площадью 8768 кв.м, расположенного по адресу: Российская Федерация, Ростовская область, городской округ "Город Батайск", г. Батайск, ул. Луначарского, 177Б, в территориальной зоне Ж.3 "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125 машино-мест в границах земельного участка и 98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8T07:23:00Z</dcterms:modified>
  <cp:revision>439</cp:revision>
  <dc:subject/>
  <dc:title>  </dc:title>
</cp:coreProperties>
</file>