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Воровского, 1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ултанян Н.У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1403:5159 площадью 93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Воровского, земельный участок 1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8:00Z</dcterms:modified>
  <cp:revision>432</cp:revision>
  <dc:subject/>
  <dc:title>  </dc:title>
</cp:coreProperties>
</file>