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по ул. Олимпийское Кольцо, 34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ахмудова Б.Д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для земельного участка с кадастровым номером 61:46:0011901:2310 площадью 509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Олимпийское Кольцо, земельный участок 34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8T07:25:00Z</dcterms:modified>
  <cp:revision>421</cp:revision>
  <dc:subject/>
  <dc:title>  </dc:title>
</cp:coreProperties>
</file>