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Олимпийское Кольцо, 3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тепанко С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901:2307 площадью 507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Олимпийское Кольцо, земельный участок 32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6:00Z</dcterms:modified>
  <cp:revision>421</cp:revision>
  <dc:subject/>
  <dc:title>  </dc:title>
</cp:coreProperties>
</file>