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 по ул. Краснодарской, 150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Худоян Л.М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0306:1897 площадью 362 кв.м, расположенного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 Батайск, ул. Краснодарская, 150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1 машино-места в границах земельного участка и 2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8T07:29:00Z</dcterms:modified>
  <cp:revision>428</cp:revision>
  <dc:subject/>
  <dc:title>  </dc:title>
</cp:coreProperties>
</file>