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Механизаторов, 2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Бассауэр Т.В., Лабзиной Т.В., решение Батайского городского суда от 01.02.2020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блокированная жилая застройка» для земельного участка с кадастровым номером 61:46:0012201:203 площадью 2065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                     г. Батайск, ул. Механизаторов, 2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ям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8T07:27:00Z</dcterms:modified>
  <cp:revision>424</cp:revision>
  <dc:subject/>
  <dc:title>  </dc:title>
</cp:coreProperties>
</file>