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Энгельса, 9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аруханян А.Д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906:1784 площадью 833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. Энгельса, земельный участок 91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7:00Z</dcterms:modified>
  <cp:revision>429</cp:revision>
  <dc:subject/>
  <dc:title>  </dc:title>
</cp:coreProperties>
</file>