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 по ул. Ставропольской, 107 / ул. Грузинской, 272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Озманян Г.М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0306:1710 площадью 313 кв.м, расположенного по адресу: Ростовская область, г. Батайск, ул. Ставропольская, 107 / ул. Грузинская, 272, в территориальной зоне Д.2 "Зона общественно-делового и коммерческого назначения с включением жилой застройк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3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8T07:24:00Z</dcterms:modified>
  <cp:revision>420</cp:revision>
  <dc:subject/>
  <dc:title>  </dc:title>
</cp:coreProperties>
</file>