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по ул. Олимпийское Кольцо, 41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тепанко С.С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» для земельного участка с кадастровым номером 61:46:0011901:2312 площадью 509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ица Олимпийское Кольцо, земельный участок 41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8T07:26:00Z</dcterms:modified>
  <cp:revision>422</cp:revision>
  <dc:subject/>
  <dc:title>  </dc:title>
</cp:coreProperties>
</file>