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30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42925" cy="79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Батай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едоставлении разрешения на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овно разрешенный вид использования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емельного участка </w:t>
      </w:r>
      <w:r>
        <w:rPr>
          <w:b/>
          <w:color w:val="000000"/>
          <w:sz w:val="24"/>
          <w:szCs w:val="24"/>
        </w:rPr>
        <w:t>по ул. Кирова, 51П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имая во внимание заявление Клименко Л.Н., на основании Градостроительного кодекса Российской Федерации, правил землепользования и застройки  муниципального образования "Город Батайск", утвержденных решением Батайской городской Думы от 16.12.2020 № 91, с учетом рекомендаций  комиссии  по землепользованию и застройке  муниципального образования "Город Батайск", представленных в соответствии с заключением о результатах  публичных слушаний, руководствуясь Уставом муниципального образования "Город Батайск", Администрация города Батайска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ab/>
        <w:t xml:space="preserve">1. Предоставить разрешение на условно разрешенный вид использования «общественное питание, деловое управление, магазины» для земельного участка с кадастровым номером 61:46:0011701:239 площадью 2951 кв.м, расположенного по адресу: </w:t>
      </w:r>
      <w:r>
        <w:rPr>
          <w:color w:val="000000"/>
          <w:sz w:val="24"/>
          <w:szCs w:val="24"/>
        </w:rPr>
        <w:t xml:space="preserve">Ростовская область, г. Батайск, ул. Кирова, 51 литер П, </w:t>
      </w:r>
      <w:r>
        <w:rPr>
          <w:sz w:val="24"/>
          <w:szCs w:val="24"/>
        </w:rPr>
        <w:t>в территориальной зоне Р.1</w:t>
      </w:r>
      <w:r>
        <w:rPr>
          <w:rFonts w:eastAsia="Calibri"/>
          <w:sz w:val="24"/>
          <w:szCs w:val="24"/>
        </w:rPr>
        <w:t xml:space="preserve"> «</w:t>
      </w:r>
      <w:r>
        <w:rPr>
          <w:sz w:val="24"/>
          <w:szCs w:val="24"/>
        </w:rPr>
        <w:t>Зона парков, набережных, скверов, бульваров</w:t>
      </w:r>
      <w:r>
        <w:rPr>
          <w:rFonts w:eastAsia="Calibri"/>
          <w:sz w:val="24"/>
          <w:szCs w:val="24"/>
        </w:rPr>
        <w:t>»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</w:r>
      <w:r>
        <w:rPr>
          <w:sz w:val="24"/>
          <w:szCs w:val="24"/>
        </w:rPr>
        <w:t>2. Правообладателю земельного участка необходимо обратиться в Федеральную службу государственной регистрации, кадастра и картографии по Ростовской области для внесения изменений в единый государственный реестр недвижимости на земельный участок по виду разрешенного использования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3. Опубликовать настоящее постановление в официальном печатном издании и разместить на официальном сайте Администрации города Батайска в сети "Интернет"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4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/>
      </w:pPr>
      <w:r>
        <w:rPr>
          <w:sz w:val="24"/>
          <w:szCs w:val="24"/>
        </w:rPr>
        <w:tab/>
        <w:t>5. Контроль за исполнением настоящего постановления возложить на заместителя  главы  Администрации  города  Батайска  по  территориальному развитию 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троительству, председателя  комиссии  по землепользованию и застройке  муниципального образования "Город Батайск" Горелкина В.В.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орода Батайска                                                                                                            Р.П. Волошин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ановление вноси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character" w:styleId="Buttonsearch">
    <w:name w:val="button-search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1</cp:lastModifiedBy>
  <cp:lastPrinted>2022-10-07T14:52:00Z</cp:lastPrinted>
  <dcterms:modified xsi:type="dcterms:W3CDTF">2022-10-18T07:23:00Z</dcterms:modified>
  <cp:revision>412</cp:revision>
  <dc:subject/>
  <dc:title>  </dc:title>
</cp:coreProperties>
</file>